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</w:r>
    </w:p>
    <w:p>
      <w:pPr>
        <w:pStyle w:val="Head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EXO X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EMONSTRATIVO DE BDI</w:t>
      </w:r>
    </w:p>
    <w:p>
      <w:pPr>
        <w:pStyle w:val="Head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OBRIGATÓRIO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COMPOSIÇÃO DO BD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center"/>
        <w:rPr>
          <w:color w:val="000000"/>
        </w:rPr>
      </w:pPr>
      <w:r>
        <w:rPr>
          <w:color w:val="000000"/>
        </w:rPr>
        <w:t>Referência: Composição do BDI para Edificaçã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82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iscrimin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DI Edificaçã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AC – Admnistração Gera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4,00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DF – Despesas financeira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,23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R – Riscos e garantia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,07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L – Lucr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7,40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xas Gerais: TG = [1+(AC/100)]x[1+(DF/100)]x[1+R/100)]x[1+L/100)]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04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 1 – IS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5,00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 2 - COFIN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,00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 3 – PI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0,6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 4 – INS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,00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mpostos: I=(iº+ i¹+ i²+ i³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0,6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DI Presumido: BDI = { [ TG / (1-(I/100)) ] } x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,17%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 provisão para pagamento do IRPJ e da CSLL deverá estar embutida no Lucro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O valor do BDI adotado pela participante do certame é ____________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2124" w:firstLine="708"/>
        <w:rPr/>
      </w:pPr>
      <w:r>
        <w:rPr/>
        <w:t>________________________________</w:t>
      </w:r>
    </w:p>
    <w:p>
      <w:pPr>
        <w:pStyle w:val="Normal"/>
        <w:autoSpaceDE w:val="false"/>
        <w:spacing w:lineRule="auto" w:line="360"/>
        <w:ind w:left="2124" w:firstLine="708"/>
        <w:rPr/>
      </w:pPr>
      <w:r>
        <w:rPr/>
        <w:t>(Assinatura do responsável/Empresa)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Arial" w:hAnsi="Helv;Arial" w:cs="Helv;Arial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9:30:00Z</dcterms:created>
  <dc:creator>Jjuliana Barbosa Tenti</dc:creator>
  <dc:description/>
  <dc:language>en-US</dc:language>
  <cp:lastModifiedBy>pedro</cp:lastModifiedBy>
  <cp:lastPrinted>2012-10-26T16:22:00Z</cp:lastPrinted>
  <dcterms:modified xsi:type="dcterms:W3CDTF">2014-05-16T19:30:00Z</dcterms:modified>
  <cp:revision>2</cp:revision>
  <dc:subject/>
  <dc:title>Anexo XIII</dc:title>
</cp:coreProperties>
</file>